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556815382"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560684751"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543312239"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587259207"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349709870"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971746760"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